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EVROPSKI PARLAMENT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Delegacija za odnose sa zemljam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Jugoistočne Evrop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PARLAMENT SRBIJE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Predstavnici </w:t>
      </w:r>
      <w:r>
        <w:rPr>
          <w:b/>
        </w:rPr>
        <w:t>O</w:t>
      </w:r>
      <w:r>
        <w:rPr>
          <w:b/>
          <w:lang w:val="sr-CS"/>
        </w:rPr>
        <w:t xml:space="preserve">dbora za </w:t>
      </w:r>
      <w:r>
        <w:rPr>
          <w:b/>
        </w:rPr>
        <w:t>e</w:t>
      </w:r>
      <w:r>
        <w:rPr>
          <w:b/>
          <w:lang w:val="sr-CS"/>
        </w:rPr>
        <w:t>vropske integracije,</w:t>
      </w:r>
    </w:p>
    <w:p>
      <w:pPr>
        <w:pStyle w:val="Normal"/>
        <w:jc w:val="center"/>
        <w:rPr/>
      </w:pPr>
      <w:r>
        <w:rPr>
          <w:b/>
        </w:rPr>
        <w:t>O</w:t>
      </w:r>
      <w:r>
        <w:rPr>
          <w:b/>
          <w:lang w:val="sr-CS"/>
        </w:rPr>
        <w:t>dbora za inostrane poslove,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i Odbora za Kosovo i Metohiju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Prvi interparlamentarni sastanak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Brisel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21 -22. novembar 2006. godin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ZAJEDNIČKO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SAOPŠTENj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predsedavajućih delegacij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>Po  završetku Prvog interparlamentarnog sastanka između Evropskog parlamenta i Parlamenta Srbije, koji je održan u Briselu 21-22. novembra 2006.godine, dve delegacije su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U vezi sa političkom situacijom u Srbiji i ostvarenim napretkom u okviru Procesa stabilizacije i pridruživanja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naglasile da trenutna izuzetno delikatna politička situacija u Srbiji zahteva i opravdava pojačanu političku opredeljenost i učešće Evropske Unije; pozvale su političke snage u Srbiji da dosledno sprovedu novi Ustav, da aktivno angažuju civilno društvo u ovom procesu i  da poštuju demokratske standarde u izbornoj kampanji koja će prethoditi parlamentarnim izborima 21. januara 2007. godine;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naglasile da će sledeći Parlament Srbije biti pozvan da se suoči sa ogromnim izazovima, a posebno onima koji se odnose na pripremu zemlje za  evropske integracije i, u ovom kontekstu, izrazile očekivanje da partije predstave pragmatične političke programe koji stavljaju akcenat na jačanje demokratije i poboljšanje uslova života građana Srbije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naglasile da Evropska Unija ostaje privržena zemljama Zapadnog Balkana i u tom pogledu pozdravile Strategiju proširenja Komisije od 8. novembra, 2006. godine, kojom se potvrđuju principi konsolidacije, komunikacije i uslovljavanja, kojima će se rukovoditi ovaj proces, na osnovu kapaciteta za integraciju EU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izrazile iskreno žaljenje što su pregovori o Sporazumu o pridruživanju i stabilizaciji između EU i Srbije otkazani u maju 2006. godine, samo nekoliko meseci nakon što su započeti, i izrazile očekivanje da će se nastaviti u najskorije vreme i da će se ovaj Sporazum brzo zaključiti; takođe su, u ovom kontekstu, uputile hitan poziv srpskim vlastima da požure i nadoknade izgubljeno vreme, odlučno sledeći reforme koje su neophodne u zemlji radi unapređenja životnog standarda građana i radi sopstvenog predstavljanja kao legitimnog kandidata za članstvo u EU; naglasile su da Evropska Komisija nastavlja da prati proces reformi, pošto je to, takođe, od vitalne važnosti za buduće sprovođenje SSP i za ekonomski razvoj; iz tog razloga, izrazile su želju za povećanjem transparentnosti i efikasnosti rada državnih institucija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naglasile da su politička volja i opredeljenost Vlade, Parlamenta i javne administracije, kao i podrška građana od ključne važnosti za preduzimanje odlučnog koraka napred na putu pridruživanja Srbije evropskim integracijama i da bi neprekidan i  uspešan napredak reformi dodatno pružio suštinsku osnovu za demokratiju, političku stabilnost i ekonomski razvoj zemlje i omogućio Srbiji da zauzme mesto koje joj pripada u evropskoj porodici; u tom kontekstu, izrazile su zadovoljstvo što mogu da potvrde nedavni Izveštaj Komisije o napretku Srbije (u procesu evropskih integracija), a posebno one delove koji se odnose na Parlament, od 8. novembra 2006. godine;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imajući u vidu poseban značaj poštovanja kopenhagenških političkih kriterijuma u Srbiji, naglasile su da funkcionisanje demokratskih institucija, vladavina prava, civilna kontrola vojske i adekvatno funkcionisanje administrativnih kapaciteta mora neprekidno i dosledno da se razvija i sprovodi sve vreme od strane svih relevantnih aktera, što predstavlja napor koji zahteva jedinstvenu političku volju i odlučnost; u tom pogledu, pozdravile su pozitivnu ocenu Komisije u vezi sa poboljšanjem transparentnosti i otvorenosti Parlamenta, rada parlamentarnog Odbora za evropske integracije i osnivanje parlamentarnog Odeljenja za evropske integracije i njegove Grupe za harmonizaciju sa evropskim standardima, kao i na nivou administrativnog kapaciteta u Srbiji i pozvale su Vladu da poboljša koordinaciju svojih resornih ustanova, da primeni Zakon o državnim službenicima iz jula 2006. godine o odabiru po vrednosti, unapređenju i strukturi njihovih zarada, da poboljša njihove radne uslove i modernizuje regulativu o lokalnoj upravi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pozdravile odredbe o osnovnim pravima i slobodama, kao i one o zaštiti manjina, Zaštitniku građana i civilnoj demokratskoj kontroli vojske koje su sadržane u novom Ustavu; očekujući njihovu punu primenu, naglasile su značaj pravične zastupljenosti manjina u javnom sektoru; dale su podsticaj nadležnim organima vlasti, naročito organima Vlade i sudstvu, da odlučnije i blagovremenije reaguju na slučajeve rđavog postupanja od strane policije ili u pojedinim slučajevima zlostavljanja; izrazile su zabrinutost zbog činjenice da su, u nekim slučajevima, uslovi u pritvoru i zatvoru neadekvatni; smatraju da je od prioritetne važnosti da se medijima i NVO obezbedi puno korišćenje slobode izražavanja i zaštita od bilo kakvog mešanja u njihov rad; ustanovile su da su još uvek potrebni odlučni napori da se obezbedi da nivo zaštite od diskriminacije u Srbiji bude usklađen sa standardima EU; konstatovale su da je Komisija ukazala na problem nedostatka zastupljenosti manjina u Savetu Radiodifuzne agencije; izrazile su žaljenje što je Parlament sproveo partijske odluke čime je članove Parlamenta lišio mandata i nije preduzeo mere da se spreči i sankcioniše govor mržnje;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naglasile su značaj međunacionalnog dijaloga i saradnje u Srbiji;  u tom pogledu, Vojvodina predstavlja pozitivan model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  <w:t>O funkcionisanju vladavine prava u Srbiji i pitanjima vezanim za pravosuđe i unutrašnje poslove, uključujući i saradnju sa Međunarodnim sudom za bivšu Jugoslaviju</w:t>
      </w:r>
    </w:p>
    <w:p>
      <w:pPr>
        <w:pStyle w:val="Normal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uzimajući u obzir strukturne slabosti, korupciju, uticaj organizovanog  kriminala, sprečavanje reformi od strane nekih delova institucionalnih, političkih, vojnih i državnih sistema bezbednosti i pokušaja politizovanja administracije i sudstva, smatraju da je potrebno uložiti napore kako bi se ubrzala reforma sudstva i rekonstruisali pravni fakulteti, u pravcu modernizacije i unapređenja stručnog obrazovanja koje se tamo pruža, naročito u pogledu garantovanja nezavisnosti sudstva od političkog uticaja, prihvatljivog nivoa efikasnosti u funkcionisanju pravosuđa, kao i radi smanjivanja nagomilanog posla; pozvale su organe vlasti Srbije da, bez odlaganja, nastave sa sprovođenjem antikorupcijske strategije iz decembra 2005. godine, naročito sa ciljem da reše pitanje sukoba interesa i pročišćenja sistema od finansiranja političkih stranaka; dale su podsticaj pravičnoj zastupljenosti manjina u redovima sudija, tužilaca i policije u svim regionima Srbije;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pozvali su Srbiju da u potpunosti prenese nadležnost nad državnim granicama sa vojske na policiju i da poboljša upravljanje granicama, naročito putem odgovarajuće obuke pripadnika policije i bolje infrastrukture i opreme, zbog čega je neophodna finansijska podrška i tehnička podrška EU: izrazile su zabrinutost zbog sporosti tekućih suđenja za organizovani kriminal, pritiska na sudove, nepostojanja efikasne zaštite svedoka i otpora unutar policije da se omogući pristup informacijama; naglasile su potrebu za efikasnijim rešavanjem problema organizovanog kriminala, nezakonite migracije i trgovine ljudima, a takođe i potrebu za unapređenjem sredstava koja su raspoloživa, kao što su analiza pretnji, obaveštajne i druge moderne istražne tehnike, zajedno sa sudskim mehanizmima, kao što je oduzimanje i zamrzavanje imovine, bankovnih računa i zarade od kriminala, pojačavanjem multidisciplinarne saradnje državnih resornih ustanova i bližom saradnjom sa Europolom;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sa zadovoljstvom su konstatovale da je Nacionalni savet za saradnju sa Međunarodnim krivičnim tribunalom za bivšu Jugoslaviju ostvario značajne rezultate u radu, oslobađanje svedoka od čuvanja državne tajne, pristup dokumentima i arhivama i usvajanje zakona o zamrzavanju imovine haških begunaca od strane parlamenta bivše Državne zajednice; takođe su sa zadovoljstvom konstatovale da su domaći sudovi nadležni za suđenje ratnih zločina nastavili efikasno sa radom; podsetile su, međutim, Srbiju da nije učinjen napredak u pogledu preostalih šest begunaca; naglasile su da je za ostvarivanje «pune» saradnje potrebna neprestana i puna podrška javne administracije, policije, sudstva i vojske, kao i efikasna koordinacija između civilnih i vojnih službi bezbednosti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ponovo su potvrdile neodložnost olakšavanja viznog režima za građane Srbije koji žele da putuju u zemlje EU u zakonite svrhe i, u tom kontekstu, su pozdravile odluku Saveta EU, donetu na njegovom sastanku 13. novembra, 2006. godine, da ovlasti Komisiju da započne pregovore za zaključivanje sporazuma o olakšavanju izdavanja viza za kraći boravak studentima, poslovnim ljudima i naučnim radnicima, pored ostalih kategorija, iz zemalja Zapadnog Balkana; izrazile su iskrenu nadu da će se pregovori za postizanje sporazuma sa Srbijom brzo završiti, kako bi se omogućilo ključnim segmentima društva, a posebno mladim ljudima, da iz prve ruke iskuse evropsku demokratiju i integraciju, navele su, međutim, da će novi sporazum predstavljati samo prvi korak u omogućavanju građanima Srbije da putuju u oblast pod Šengenskim viznim režimom i konstatovale su da su potrebni značajni koraci da se običnim građanima Srbije omogući da u zemlje Šengena putuju kao Evropljani bez dugih i skupih procedura; podržale su Srbiju da aktivno učestvuje u programima EU, kao što je «Permanentno obrazovanje» i ostalim; istakle su da realizovanje dugoročnog cilja ukidanja viza za sve građane u velikoj meri zavisi od sposobnosti Srbije da ostvari dalji napredak u jačanju vladavine prava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b/>
          <w:b/>
          <w:lang w:val="sr-CS"/>
        </w:rPr>
      </w:pPr>
      <w:r>
        <w:rPr>
          <w:b/>
          <w:lang w:val="sr-CS"/>
        </w:rPr>
        <w:t>O ekonomskoj situaciji u Srbiji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sa zadovoljstvom konstatovale da je makroekonomska politika Vlade dala zadovoljavajuće rezultate i pohvalile su do sada preduzete napore u procesu privatizacije i restrukturiranja pojedinih sektora, kao na primer bankarskog; izrazile su zadovoljstvo zbog činjenice što poslovno okruženje postaje sve privlačnije za investicije, ali su konstatovale da i dalje postoje slabosti u sudstvu i ostalim javnim sektorima, koje ometaju dalju privatizaciju i ekonomski razvoj; naglasile su potrebu da se obezbedi potpuna transparentnost procesa privatizacije; dale su podršku nadležnim organima vlasti da se pozabave dramatičnim problemom nezaposlenosti, naročito omladine, kao i dugoročnom nezaposlenošću;</w:t>
      </w:r>
    </w:p>
    <w:p>
      <w:pPr>
        <w:pStyle w:val="Normal"/>
        <w:ind w:left="720" w:hanging="0"/>
        <w:jc w:val="both"/>
        <w:rPr>
          <w:b/>
          <w:b/>
          <w:lang w:val="sr-CS"/>
        </w:rPr>
      </w:pPr>
      <w:r>
        <w:rPr>
          <w:b/>
          <w:lang w:val="sr-CS"/>
        </w:rPr>
        <w:t>O odnosima između Srbije i Crne Gore i o regionalnoj saradnji</w:t>
      </w:r>
    </w:p>
    <w:p>
      <w:pPr>
        <w:pStyle w:val="Normal"/>
        <w:ind w:left="72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pohvalile su srpske vlasti zbog njihovog odgovornog stava nakon objavljivanja  rezultata referenduma o statusu države Crne Gore i vlasti Srbije i Crne Gore zbog njihovog doprinosa neometanom procesu sukcesije; pozvale su ih da nastave sa konstruktivnom saradnjom, naročito imajući u vidu perspektivu evropskih integracija i regionalne stabilnosti, i da daju doprinos detaljnoj razradi trajnih i plodnih rešenja za otvorena pitanja;</w:t>
      </w:r>
    </w:p>
    <w:p>
      <w:pPr>
        <w:pStyle w:val="Normal"/>
        <w:ind w:left="72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sa zadovoljstvom konstatovale da Srbija nastavlja da pruža doprinos regionalnoj saradnji, da sledi politiku usmerenu na unapređivanje odnosa sa susedima i da igra konstruktivnu ulogu u okviru procesa transformacije Pakta za stabilnost za Jugoistočnu Evropu u pravcu regionalnog vlasništva zemljama Jugoistočne Evrope; podvukle su značaj nastavljanja politike slobodne trgovine na ovom području;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 xml:space="preserve">                                           </w:t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  <w:t>*   *   *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pozdravile su uspostavljanje zvaničnih interparlamentarnih odnosa između Evropskog i Srpskog parlamenta; ponovo su potvrdile vodeću ulogu parlamenata u Procesu stabilizacije i pridruživanja, a posebno u pripremi Srbije za integraciju u Evropsku Uniju  i izrazile su očekivanja da se nastavi i pojača politički dijalog između EP i Srbije.  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0:46:00Z</dcterms:created>
  <dc:creator>bslavica</dc:creator>
  <dc:description/>
  <cp:keywords/>
  <dc:language>en-US</dc:language>
  <cp:lastModifiedBy>Olgica Stojkovic</cp:lastModifiedBy>
  <cp:lastPrinted>2006-11-30T11:44:00Z</cp:lastPrinted>
  <dcterms:modified xsi:type="dcterms:W3CDTF">2006-11-30T10:46:00Z</dcterms:modified>
  <cp:revision>2</cp:revision>
  <dc:subject/>
  <dc:title>ЕВРОПСКИ ПАРЛАМЕНТ</dc:title>
</cp:coreProperties>
</file>